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(-ки) специальности СПО 21.02.05 Земельно-имущественные отношения  успешно прошедшего преддипломную практику в объёме 144 час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» _________________ 20____ года по «___» __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изации </w:t>
      </w:r>
      <w:r>
        <w:rPr>
          <w:sz w:val="24"/>
          <w:szCs w:val="24"/>
          <w:u w:val="single"/>
        </w:rPr>
        <w:t>_____________________________________________________________________ 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118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амках ПМ 01 «Управление земельно-имущественным комплекс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сбор информации, вводить ее в базу данных геоинформационных систе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ть кадастровую информаци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ять  территориальные  проблемы  экономического  характера  при  анализе конкретных ситуаций в области земельно-имущественных отно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контроль над соблюдением законодательства в области охраны земель и экологической  безопасности  при  реализации  проектов  по  эксплуатации  и  развитию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амках ПМ 02 «Осуществление кадастровых отноше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 сведения  об  объекте  недвижимости  в  государственный  кадастр недвиж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ять кадастровую деят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ять  кадастровую  работу  по  подготовке  документов  для  осуществления кадастрового уч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ять межевой план с графической и текстовой частям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овывать согласование местоположения границ земельных участков и оформлять это ак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одить обследование объекта и составлять технический план здания,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ть сведения в государственный кадастр недвижимости о картографической и геодезической основах кадас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ять договор подряда на выполнение кадастров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ть правовыми основами кадастровых отнош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рамках  ПМ  03  «Картографо-геодезическое  сопровождение  земельно-имущественных отноше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тать топографические и тематические карты и планы в соответствии с  условными знаками и условными обознач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линейные и угловые измерения, а также измерения превышения м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ображать ситуацию и рельеф местности на топографических и тематических картах и план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государственные геодезические сети, сети сгущения и съемочные сети, а также сети специального назначения для производства картографо-геодезически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ять  картографические  материалы (топографические  и  тематические  карты  и план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переход от государственных геодезических сетей к местным и наобор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амках ПМ 04 «Определение стоимости недвижимого имуще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ть и переоценить объект, в том числе и для целей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ить площадь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визуальный контроль технического состояния объек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ять техническую документацию для обеспечения возникающих правоотношений по поводу земли и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ть и классифицировать объект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ить в практике оценочной деятельности виды стоимости, принципы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иентироваться в рынках объектов недвиж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иться с источниками получения необходимой информации по объектам оценки и аналогичным объектам и уметь ее получи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ить в процессе оценки традиционные подходы к оценке недвиж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/</w:t>
            </w:r>
            <w:r>
              <w:rPr>
                <w:sz w:val="24"/>
                <w:szCs w:val="24"/>
                <w:u w:val="single"/>
              </w:rPr>
              <w:t>___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______________________________________ ________________________________________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5:18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2:32:00Z</dcterms:modified>
  <cp:revision>6</cp:revision>
  <dc:subject/>
  <dc:title/>
</cp:coreProperties>
</file>